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2167"/>
        <w:gridCol w:w="2348"/>
        <w:gridCol w:w="2435"/>
      </w:tblGrid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расный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иний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еленый</w:t>
            </w:r>
          </w:p>
        </w:tc>
        <w:tc>
          <w:tcPr>
            <w:tcW w:w="24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Желтый</w: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Re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67105" cy="40386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lu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1560" cy="4114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Gree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49680" cy="4191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Yellow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48105" cy="4267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ерный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ерый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Фиолетовый</w:t>
            </w:r>
          </w:p>
        </w:tc>
        <w:tc>
          <w:tcPr>
            <w:tcW w:w="24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ранжевый</w: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lac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26185" cy="41148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Grey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66800" cy="42672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Viole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47800" cy="41148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Orang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93520" cy="4191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олубой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ежевый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лый</w:t>
            </w:r>
          </w:p>
        </w:tc>
        <w:tc>
          <w:tcPr>
            <w:tcW w:w="24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ричневый</w: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Light blu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53540" cy="42672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84" r="-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eig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81100" cy="46482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Scarlet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39545" cy="42672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Brown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33500" cy="38100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озовый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елый</w:t>
            </w:r>
          </w:p>
        </w:tc>
        <w:tc>
          <w:tcPr>
            <w:tcW w:w="47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азноцветный</w:t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Pin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3000" cy="41148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Whit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3000" cy="40386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Particoloured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286000" cy="48006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6:00Z</dcterms:created>
  <dc:creator>Наталия</dc:creator>
  <dc:description/>
  <dc:language>en-US</dc:language>
  <cp:lastModifiedBy>Наталия</cp:lastModifiedBy>
  <dcterms:modified xsi:type="dcterms:W3CDTF">2010-12-01T13:46:00Z</dcterms:modified>
  <cp:revision>2</cp:revision>
  <dc:subject/>
  <dc:title/>
</cp:coreProperties>
</file>