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иджак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Фартук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oa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19200" cy="4489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Apr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45590" cy="4572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Халат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рюки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7280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700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5" r="-5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Dressing-gow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16480" cy="4572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Trousers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36725" cy="4191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уфли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оски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1700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9395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hoe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11885" cy="50228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ock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49985" cy="41148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епка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Шляпа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0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7650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ap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8085" cy="49530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Ha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89660" cy="44196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апоги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емень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4020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300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oot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95400" cy="41910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trap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1120" cy="426720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3:00Z</dcterms:created>
  <dc:creator>Наталия</dc:creator>
  <dc:description/>
  <dc:language>en-US</dc:language>
  <cp:lastModifiedBy>Наталия</cp:lastModifiedBy>
  <dcterms:modified xsi:type="dcterms:W3CDTF">2010-12-01T13:34:00Z</dcterms:modified>
  <cp:revision>2</cp:revision>
  <dc:subject/>
  <dc:title/>
</cp:coreProperties>
</file>