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hyperlink r:id="rId2">
        <w:r>
          <w:rPr>
            <w:rStyle w:val="InternetLink"/>
          </w:rPr>
          <w:t>Ігри на засвоєння нових лексичних одиниць англійською мовою / Игры на усвоение новых лексических единиц на английском языке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1. Гра "Echo" / "Луна" / "Эхо". </w:t>
      </w:r>
      <w:r>
        <w:rPr/>
        <w:t xml:space="preserve">Вихователь промовляє слова та фрази з різною силою голосу, діти повторюють їх з відповідною силою голосу (голосно, звичайно, тихо, пошепки). / </w:t>
      </w:r>
      <w:r>
        <w:rPr>
          <w:i/>
          <w:iCs/>
        </w:rPr>
        <w:t>Воспитатель произносит слова и фразы с разной силой голоса, дети повторяют их с соответствующей силой голоса (громко, нормально, тихо, шепотом).</w:t>
      </w:r>
      <w:r>
        <w:rPr/>
        <w:br/>
      </w:r>
      <w:r>
        <w:rPr>
          <w:b/>
          <w:bCs/>
        </w:rPr>
        <w:t>2. Гра "In the circle" / "Хоровод" / "Хоровод".</w:t>
      </w:r>
      <w:r>
        <w:rPr/>
        <w:t xml:space="preserve"> Діти ведуть хоровод в один бік, повторюючи фразу або слово три рази. Потім зупиняються, і дорослий перекладає сказане рідною мовою. / </w:t>
      </w:r>
      <w:r>
        <w:rPr>
          <w:i/>
          <w:iCs/>
        </w:rPr>
        <w:t>Дети водят хоровод в одну сторону, повторяя слово или фразу три раза на английском языке. потом останавливаются, и востпитатель произносит перевод слова.</w:t>
      </w:r>
      <w:r>
        <w:rPr/>
        <w:br/>
      </w:r>
      <w:r>
        <w:rPr>
          <w:b/>
          <w:bCs/>
        </w:rPr>
        <w:t>3. Гра "Snowball" / "Сніжка" /"Снежка".</w:t>
      </w:r>
      <w:r>
        <w:rPr/>
        <w:t xml:space="preserve"> Діти стають у коло. Перша дитина називає одне слово, друга - повторює те, що сказала перша і додає ще одне слово. (Можна розбити фразу на окремі слова). Гра продовжується зі всіма дітьми. / </w:t>
      </w:r>
      <w:r>
        <w:rPr>
          <w:i/>
          <w:iCs/>
        </w:rPr>
        <w:t>Дети становятся в круг. Первый ребенок называет одно слово, второй - повторяет то, что сказал первый и добавляет еще одно. (Можно разбить фразу или преложение на слова). Игра продолжается со всеми детьми.</w:t>
      </w:r>
      <w:r>
        <w:rPr/>
        <w:br/>
      </w:r>
      <w:r>
        <w:rPr>
          <w:b/>
          <w:bCs/>
        </w:rPr>
        <w:t xml:space="preserve">4. Гра "Show me" / "Покажи мені" / "Покажи мне". </w:t>
      </w:r>
      <w:r>
        <w:rPr/>
        <w:t xml:space="preserve">Вихователь говорить: "Show me a dog" (наприклад). Дитина знаходить на малюнку собаку і показує, промовляючи слово англійською. / </w:t>
      </w:r>
      <w:r>
        <w:rPr>
          <w:i/>
          <w:iCs/>
        </w:rPr>
        <w:t>Воспитатель говорит: "Show me a dog" (например). Ребенок подходит к рисунку или игрушкам и показывает собаку, произнося слово на английском языке.</w:t>
      </w:r>
      <w:r>
        <w:rPr/>
        <w:br/>
      </w:r>
      <w:r>
        <w:rPr>
          <w:b/>
          <w:bCs/>
        </w:rPr>
        <w:t>5. Гра "Roll a ball" / "Коти м`яч" / "Прокоти мяч".</w:t>
      </w:r>
      <w:r>
        <w:rPr/>
        <w:t xml:space="preserve"> Діти сідають колом. Вихователь котить мячика дітям по черзі, промовляючи слово чи фразу, дитина котить мячик назад, повторюючи названу лексичну одиницю. / </w:t>
      </w:r>
      <w:r>
        <w:rPr>
          <w:i/>
          <w:iCs/>
        </w:rPr>
        <w:t>Дети садятся в круг. Воспитатель котит мяч каждому рбенку по очереди, называя слово или фразу. Ребенок котит мяч обратно, повторяя лексическую единицу.</w:t>
      </w:r>
      <w:r>
        <w:rPr/>
        <w:br/>
      </w:r>
      <w:r>
        <w:rPr>
          <w:b/>
          <w:bCs/>
        </w:rPr>
        <w:t xml:space="preserve">6. Гра "Train" / "Потяг" / "Поезд". </w:t>
      </w:r>
      <w:r>
        <w:rPr/>
        <w:t xml:space="preserve">Діти стають у шеренгу "потягом", "їдуть" по кімнати, промовляючи слова або фрази англійською тричі. Потім зупиняються і перекладають їх українською. (Спочатку перекладає вихователь, потім - діти). / </w:t>
      </w:r>
      <w:r>
        <w:rPr>
          <w:i/>
          <w:iCs/>
        </w:rPr>
        <w:t>Дети становятся в шеренгу "паровозиком", "едут" по комнате, произнося одно слово или фразу три раза на английском языке. Потом останавливаются и переводят слово. (Сначала переводит воспитатель, потом - дет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adkoezka.blogspot.com/2010/10/blog-post_1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9:29:00Z</dcterms:created>
  <dc:creator>123</dc:creator>
  <dc:description/>
  <cp:keywords/>
  <dc:language>en-US</dc:language>
  <cp:lastModifiedBy>123</cp:lastModifiedBy>
  <dcterms:modified xsi:type="dcterms:W3CDTF">2010-12-17T19:30:00Z</dcterms:modified>
  <cp:revision>2</cp:revision>
  <dc:subject/>
  <dc:title>Ігри на засвоєння нових лексичних одиниць англійською мовою / Игры на усвоение новых лексических единиц на английском языке </dc:title>
</cp:coreProperties>
</file>