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Загадки</w:t>
      </w:r>
    </w:p>
    <w:p>
      <w:pPr>
        <w:pStyle w:val="Heading2"/>
        <w:rPr/>
      </w:pPr>
      <w:r>
        <w:rPr/>
        <w:t>Funny Riddles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What is that above your head but under your cap? </w:t>
      </w:r>
      <w:r>
        <w:rPr/>
        <w:t>(your hair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In what month do children talk the least? </w:t>
      </w:r>
      <w:r>
        <w:rPr/>
        <w:t>(in February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How many eggs can the giant eat on an empty stomach? </w:t>
      </w:r>
      <w:r>
        <w:rPr/>
        <w:t>(one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What often falls and never gets hurt? </w:t>
      </w:r>
      <w:r>
        <w:rPr/>
        <w:t>(snow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>When do horses have eight legs? (when there are two of them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What is there in your house that you must look into? </w:t>
      </w:r>
      <w:r>
        <w:rPr/>
        <w:t>(a mirror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What is white when it's dirty and black when it's clean? </w:t>
      </w:r>
      <w:r>
        <w:rPr/>
        <w:t>(a blackboard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Where do the world's finest oranges grow? </w:t>
      </w:r>
      <w:r>
        <w:rPr/>
        <w:t>(on trees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Should you stir your tea with your left hand or your right hand? </w:t>
      </w:r>
      <w:r>
        <w:rPr/>
        <w:t>(use a spoon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What has two arms and four legs? </w:t>
      </w:r>
      <w:r>
        <w:rPr/>
        <w:t>(an armchair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What goes up when the rain comes down? </w:t>
      </w:r>
      <w:r>
        <w:rPr/>
        <w:t>(an umbrella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A little old woman with twelve children: some short, some long, some cold, some warm. </w:t>
      </w:r>
      <w:r>
        <w:rPr/>
        <w:t>What is it? (a year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What man cannot live inside the house? </w:t>
      </w:r>
      <w:r>
        <w:rPr/>
        <w:t>(a snowman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What runs but never walks? </w:t>
      </w:r>
      <w:r>
        <w:rPr/>
        <w:t>(a river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The doors are open in the morning but shut at night. If you look into them, you'll see yourself inside. </w:t>
      </w:r>
      <w:r>
        <w:rPr/>
        <w:t>(eyes)</w:t>
      </w:r>
    </w:p>
    <w:p>
      <w:pPr>
        <w:pStyle w:val="Normal"/>
        <w:numPr>
          <w:ilvl w:val="0"/>
          <w:numId w:val="22"/>
        </w:numPr>
        <w:spacing w:before="0" w:after="0"/>
        <w:rPr>
          <w:lang w:val="en-US"/>
        </w:rPr>
      </w:pPr>
      <w:r>
        <w:rPr>
          <w:lang w:val="en-US"/>
        </w:rPr>
        <w:t>What kind of teeth cannot bite? (the teeth of a comb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Four legs but not an animal. </w:t>
      </w:r>
      <w:r>
        <w:rPr/>
        <w:t>(bed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What can you hear but not see? </w:t>
      </w:r>
      <w:r>
        <w:rPr/>
        <w:t>(wind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When I eat I live, but when I drink I die. </w:t>
      </w:r>
      <w:r>
        <w:rPr/>
        <w:t>What am I? (fire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lang w:val="en-US"/>
        </w:rPr>
        <w:t xml:space="preserve">Clean, but not water. White but not snow. Sweet but not honey. What is it? </w:t>
      </w:r>
      <w:r>
        <w:rPr/>
        <w:t>(milk)</w:t>
      </w:r>
    </w:p>
    <w:p>
      <w:pPr>
        <w:pStyle w:val="Normal"/>
        <w:numPr>
          <w:ilvl w:val="0"/>
          <w:numId w:val="22"/>
        </w:numPr>
        <w:spacing w:before="0" w:after="0"/>
        <w:rPr>
          <w:lang w:val="en-US"/>
        </w:rPr>
      </w:pPr>
      <w:r>
        <w:rPr>
          <w:lang w:val="en-US"/>
        </w:rPr>
        <w:t>There is a question to which we cannot answer "yes". What question is it? (Are you sleeping?)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lang w:val="en-US"/>
        </w:rPr>
        <w:t xml:space="preserve">It is your parents' child. It is not your brother. It is not your sister. </w:t>
      </w:r>
      <w:r>
        <w:rPr/>
        <w:t>Who is it? (I)</w:t>
      </w:r>
    </w:p>
    <w:p>
      <w:pPr>
        <w:pStyle w:val="Heading2"/>
        <w:rPr/>
      </w:pPr>
      <w:r>
        <w:rPr/>
        <w:t>Animal Riddles</w:t>
      </w:r>
    </w:p>
    <w:p>
      <w:pPr>
        <w:pStyle w:val="Normal"/>
        <w:numPr>
          <w:ilvl w:val="0"/>
          <w:numId w:val="15"/>
        </w:numPr>
        <w:spacing w:before="0" w:after="280"/>
        <w:rPr>
          <w:lang w:val="en-US"/>
        </w:rPr>
      </w:pPr>
      <w:r>
        <w:rPr>
          <w:lang w:val="en-US"/>
        </w:rPr>
        <w:t>What does a cat have that no other animal has?</w:t>
        <w:br/>
        <w:t xml:space="preserve">- Kittens. </w:t>
      </w:r>
    </w:p>
    <w:p>
      <w:pPr>
        <w:pStyle w:val="Normal"/>
        <w:numPr>
          <w:ilvl w:val="0"/>
          <w:numId w:val="12"/>
        </w:numPr>
        <w:spacing w:before="0" w:after="280"/>
        <w:rPr>
          <w:lang w:val="en-US"/>
        </w:rPr>
      </w:pPr>
      <w:r>
        <w:rPr>
          <w:lang w:val="en-US"/>
        </w:rPr>
        <w:t>What always follows a dog?</w:t>
        <w:br/>
        <w:t xml:space="preserve">- It's tail.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lang w:val="en-US"/>
        </w:rPr>
        <w:t xml:space="preserve">Which is the most famous fish? </w:t>
        <w:br/>
      </w:r>
      <w:r>
        <w:rPr/>
        <w:t xml:space="preserve">- Starfish.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lang w:val="en-US"/>
        </w:rPr>
        <w:t xml:space="preserve">What kind of dog chases anything red? </w:t>
        <w:br/>
      </w:r>
      <w:r>
        <w:rPr/>
        <w:t xml:space="preserve">- A bulldog. </w:t>
      </w:r>
    </w:p>
    <w:p>
      <w:pPr>
        <w:pStyle w:val="Normal"/>
        <w:numPr>
          <w:ilvl w:val="0"/>
          <w:numId w:val="47"/>
        </w:numPr>
        <w:spacing w:before="0" w:after="280"/>
        <w:rPr/>
      </w:pPr>
      <w:r>
        <w:rPr>
          <w:lang w:val="en-US"/>
        </w:rPr>
        <w:t xml:space="preserve">Which is the biggest ant? </w:t>
        <w:br/>
      </w:r>
      <w:r>
        <w:rPr/>
        <w:t xml:space="preserve">- Elephant.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lang w:val="en-US"/>
        </w:rPr>
        <w:t xml:space="preserve">I am a word of 3 letters. If you read from left I am bread seeker. If you read from right I am a bread giver. </w:t>
      </w:r>
      <w:r>
        <w:rPr/>
        <w:t>Who am I?</w:t>
        <w:br/>
        <w:t xml:space="preserve">- Dog. </w:t>
      </w:r>
    </w:p>
    <w:p>
      <w:pPr>
        <w:pStyle w:val="Normal"/>
        <w:numPr>
          <w:ilvl w:val="0"/>
          <w:numId w:val="16"/>
        </w:numPr>
        <w:spacing w:before="0" w:after="280"/>
        <w:rPr>
          <w:lang w:val="en-US"/>
        </w:rPr>
      </w:pPr>
      <w:r>
        <w:rPr>
          <w:lang w:val="en-US"/>
        </w:rPr>
        <w:t>What has two heads, four eyes, six legs, and a tail?</w:t>
        <w:br/>
        <w:t xml:space="preserve">- A cowboy riding his horse.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lang w:val="en-US"/>
        </w:rPr>
        <w:t xml:space="preserve">What always sleeps with its shoes on? </w:t>
        <w:br/>
      </w:r>
      <w:r>
        <w:rPr/>
        <w:t xml:space="preserve">- A Horse. </w:t>
      </w:r>
    </w:p>
    <w:p>
      <w:pPr>
        <w:pStyle w:val="Normal"/>
        <w:numPr>
          <w:ilvl w:val="0"/>
          <w:numId w:val="50"/>
        </w:numPr>
        <w:spacing w:before="0" w:after="280"/>
        <w:rPr>
          <w:lang w:val="en-US"/>
        </w:rPr>
      </w:pPr>
      <w:r>
        <w:rPr>
          <w:lang w:val="en-US"/>
        </w:rPr>
        <w:t xml:space="preserve">What is as big as an elephant, but weighs nothing at all? </w:t>
        <w:br/>
        <w:t xml:space="preserve">- The shadow of an elephant. </w:t>
      </w:r>
    </w:p>
    <w:p>
      <w:pPr>
        <w:pStyle w:val="Normal"/>
        <w:numPr>
          <w:ilvl w:val="0"/>
          <w:numId w:val="38"/>
        </w:numPr>
        <w:spacing w:before="0" w:after="280"/>
        <w:rPr>
          <w:lang w:val="en-US"/>
        </w:rPr>
      </w:pPr>
      <w:r>
        <w:rPr>
          <w:lang w:val="en-US"/>
        </w:rPr>
        <w:t xml:space="preserve">What two keys can't open any doors? </w:t>
        <w:br/>
        <w:t xml:space="preserve">- A Donkey, and a Monkey. </w:t>
      </w:r>
    </w:p>
    <w:p>
      <w:pPr>
        <w:pStyle w:val="Heading2"/>
        <w:rPr/>
      </w:pPr>
      <w:r>
        <w:rPr/>
        <w:t>Food Riddles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>
          <w:lang w:val="en-US"/>
        </w:rPr>
        <w:t xml:space="preserve">What room is never entered? </w:t>
        <w:br/>
      </w:r>
      <w:r>
        <w:rPr/>
        <w:t xml:space="preserve">- A Mushroom. -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lang w:val="en-US"/>
        </w:rPr>
        <w:t xml:space="preserve">What gets beaten, and whipped, but never cries? </w:t>
        <w:br/>
      </w:r>
      <w:r>
        <w:rPr/>
        <w:t xml:space="preserve">- An egg. - </w:t>
      </w:r>
    </w:p>
    <w:p>
      <w:pPr>
        <w:pStyle w:val="Normal"/>
        <w:numPr>
          <w:ilvl w:val="0"/>
          <w:numId w:val="4"/>
        </w:numPr>
        <w:spacing w:before="0" w:after="280"/>
        <w:rPr>
          <w:lang w:val="en-US"/>
        </w:rPr>
      </w:pPr>
      <w:r>
        <w:rPr>
          <w:lang w:val="en-US"/>
        </w:rPr>
        <w:t xml:space="preserve">One day, while I was having breakfast, my wedding ring slipped off my finger and fell into a full cup of coffee, but the ring didn't get wet. Why not? </w:t>
        <w:br/>
        <w:t xml:space="preserve">- The cup was filled with dry, ground coffee. -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lang w:val="en-US"/>
        </w:rPr>
        <w:t xml:space="preserve">I have no bones and no legs, but if you keep me warm, I will soon walk away.What am I? </w:t>
        <w:br/>
      </w:r>
      <w:r>
        <w:rPr/>
        <w:t xml:space="preserve">- An egg. -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lang w:val="en-US"/>
        </w:rPr>
        <w:t xml:space="preserve">What are two things you cannot have for breakfast? </w:t>
        <w:br/>
      </w:r>
      <w:r>
        <w:rPr/>
        <w:t xml:space="preserve">-Lunch and dinner. - </w:t>
      </w:r>
    </w:p>
    <w:p>
      <w:pPr>
        <w:pStyle w:val="Normal"/>
        <w:numPr>
          <w:ilvl w:val="0"/>
          <w:numId w:val="27"/>
        </w:numPr>
        <w:spacing w:before="0" w:after="280"/>
        <w:rPr>
          <w:lang w:val="en-US"/>
        </w:rPr>
      </w:pPr>
      <w:r>
        <w:rPr>
          <w:lang w:val="en-US"/>
        </w:rPr>
        <w:t xml:space="preserve">How many blocks can you put in an empty box? </w:t>
        <w:br/>
        <w:t xml:space="preserve">- One. After that it's not empty anymore. - </w:t>
      </w:r>
    </w:p>
    <w:p>
      <w:pPr>
        <w:pStyle w:val="Normal"/>
        <w:numPr>
          <w:ilvl w:val="0"/>
          <w:numId w:val="44"/>
        </w:numPr>
        <w:spacing w:before="0" w:after="280"/>
        <w:rPr/>
      </w:pPr>
      <w:r>
        <w:rPr>
          <w:lang w:val="en-US"/>
        </w:rPr>
        <w:t xml:space="preserve">What kind of cup can't hold water? </w:t>
        <w:br/>
      </w:r>
      <w:r>
        <w:rPr/>
        <w:t xml:space="preserve">- A cupcake. -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lang w:val="en-US"/>
        </w:rPr>
        <w:t xml:space="preserve">Which is the table that we can eat? </w:t>
        <w:br/>
      </w:r>
      <w:r>
        <w:rPr/>
        <w:t xml:space="preserve">- Vegetable. -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lang w:val="en-US"/>
        </w:rPr>
        <w:t xml:space="preserve">Which room has no door, no windows, no floor and no roof? </w:t>
        <w:br/>
      </w:r>
      <w:r>
        <w:rPr/>
        <w:t xml:space="preserve">- Mushroom. - 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lang w:val="en-US"/>
        </w:rPr>
        <w:t xml:space="preserve">Which fast does u do everyday? </w:t>
        <w:br/>
      </w:r>
      <w:r>
        <w:rPr/>
        <w:t xml:space="preserve">- Breakfast. - </w:t>
      </w:r>
    </w:p>
    <w:p>
      <w:pPr>
        <w:pStyle w:val="Heading2"/>
        <w:rPr/>
      </w:pPr>
      <w:r>
        <w:rPr/>
        <w:t>Silly Riddles</w:t>
      </w:r>
    </w:p>
    <w:p>
      <w:pPr>
        <w:pStyle w:val="Normal"/>
        <w:numPr>
          <w:ilvl w:val="0"/>
          <w:numId w:val="45"/>
        </w:numPr>
        <w:spacing w:before="0" w:after="280"/>
        <w:rPr>
          <w:lang w:val="en-US"/>
        </w:rPr>
      </w:pPr>
      <w:r>
        <w:rPr>
          <w:lang w:val="en-US"/>
        </w:rPr>
        <w:t xml:space="preserve">Who is the fastest runner in the whole world? </w:t>
        <w:br/>
        <w:t xml:space="preserve">- Adam, because he was the first in the human race. - 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>
          <w:lang w:val="en-US"/>
        </w:rPr>
        <w:t xml:space="preserve">What is higher without the head, than with it? </w:t>
        <w:br/>
      </w:r>
      <w:r>
        <w:rPr/>
        <w:t xml:space="preserve">- A pillow. -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lang w:val="en-US"/>
        </w:rPr>
        <w:t xml:space="preserve">What is the best cure for dandruff? </w:t>
        <w:br/>
      </w:r>
      <w:r>
        <w:rPr/>
        <w:t xml:space="preserve">- Baldness -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lang w:val="en-US"/>
        </w:rPr>
        <w:t xml:space="preserve">If you threw a White stone into the Red Sea, what would it become? </w:t>
        <w:br/>
      </w:r>
      <w:r>
        <w:rPr/>
        <w:t xml:space="preserve">- Wet - 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>
          <w:lang w:val="en-US"/>
        </w:rPr>
        <w:t xml:space="preserve">What gets wetter and wetter the more it dries? </w:t>
        <w:br/>
      </w:r>
      <w:r>
        <w:rPr/>
        <w:t xml:space="preserve">- A Towel - </w:t>
      </w:r>
    </w:p>
    <w:p>
      <w:pPr>
        <w:pStyle w:val="Normal"/>
        <w:numPr>
          <w:ilvl w:val="0"/>
          <w:numId w:val="32"/>
        </w:numPr>
        <w:spacing w:before="0" w:after="280"/>
        <w:rPr>
          <w:lang w:val="en-US"/>
        </w:rPr>
      </w:pPr>
      <w:r>
        <w:rPr>
          <w:lang w:val="en-US"/>
        </w:rPr>
        <w:t xml:space="preserve">How many letters are there in the alphabet? </w:t>
        <w:br/>
        <w:t xml:space="preserve">- Eleven, (T..h..e...A..l..p..h..a..b..e..t) -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lang w:val="en-US"/>
        </w:rPr>
        <w:t xml:space="preserve">Where does Friday come before Thursday? </w:t>
        <w:br/>
      </w:r>
      <w:r>
        <w:rPr/>
        <w:t xml:space="preserve">- In the Dictionary. - </w:t>
      </w:r>
    </w:p>
    <w:p>
      <w:pPr>
        <w:pStyle w:val="Normal"/>
        <w:numPr>
          <w:ilvl w:val="0"/>
          <w:numId w:val="43"/>
        </w:numPr>
        <w:spacing w:before="0" w:after="280"/>
        <w:rPr/>
      </w:pPr>
      <w:r>
        <w:rPr>
          <w:lang w:val="en-US"/>
        </w:rPr>
        <w:t xml:space="preserve">What invention lets you look right through a wall? </w:t>
        <w:br/>
      </w:r>
      <w:r>
        <w:rPr/>
        <w:t xml:space="preserve">- A window. - </w:t>
      </w:r>
    </w:p>
    <w:p>
      <w:pPr>
        <w:pStyle w:val="Normal"/>
        <w:numPr>
          <w:ilvl w:val="0"/>
          <w:numId w:val="7"/>
        </w:numPr>
        <w:spacing w:before="0" w:after="280"/>
        <w:rPr>
          <w:lang w:val="en-US"/>
        </w:rPr>
      </w:pPr>
      <w:r>
        <w:rPr>
          <w:lang w:val="en-US"/>
        </w:rPr>
        <w:t xml:space="preserve">A boy fell off a 100 foot ladder. But he did not get hurt. Why not? </w:t>
        <w:br/>
        <w:t xml:space="preserve">- He fell off the bottom step. -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lang w:val="en-US"/>
        </w:rPr>
        <w:t xml:space="preserve">What has a ring, but no finger? </w:t>
        <w:br/>
      </w:r>
      <w:r>
        <w:rPr/>
        <w:t xml:space="preserve">- A telephone -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lang w:val="en-US"/>
        </w:rPr>
        <w:t xml:space="preserve">What bank never has any money? </w:t>
        <w:br/>
      </w:r>
      <w:r>
        <w:rPr/>
        <w:t xml:space="preserve">- The riverbank -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lang w:val="en-US"/>
        </w:rPr>
        <w:t xml:space="preserve">What wears a jacket, but no pants? </w:t>
        <w:br/>
      </w:r>
      <w:r>
        <w:rPr/>
        <w:t xml:space="preserve">- A book - 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>
          <w:lang w:val="en-US"/>
        </w:rPr>
        <w:t xml:space="preserve">What can clap without any hands? </w:t>
        <w:br/>
      </w:r>
      <w:r>
        <w:rPr/>
        <w:t xml:space="preserve">- Thunder - 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>
          <w:lang w:val="en-US"/>
        </w:rPr>
        <w:t xml:space="preserve">What has a bark, but no bite? </w:t>
        <w:br/>
      </w:r>
      <w:r>
        <w:rPr/>
        <w:t xml:space="preserve">- A tree -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lang w:val="en-US"/>
        </w:rPr>
        <w:t xml:space="preserve">What has a neck but no head, and wears a cap? </w:t>
        <w:br/>
      </w:r>
      <w:r>
        <w:rPr/>
        <w:t xml:space="preserve">- A Bottle. - 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lang w:val="en-US"/>
        </w:rPr>
        <w:t xml:space="preserve">What has four legs, but can't walk? </w:t>
        <w:br/>
      </w:r>
      <w:r>
        <w:rPr/>
        <w:t xml:space="preserve">- A Table. -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lang w:val="en-US"/>
        </w:rPr>
        <w:t xml:space="preserve">What is easy to get into, but hard to get out of? </w:t>
        <w:br/>
      </w:r>
      <w:r>
        <w:rPr/>
        <w:t xml:space="preserve">- Trouble. -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lang w:val="en-US"/>
        </w:rPr>
        <w:t xml:space="preserve">When is a door not a door? </w:t>
        <w:br/>
      </w:r>
      <w:r>
        <w:rPr/>
        <w:t xml:space="preserve">- When it's a jar. - 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>
          <w:lang w:val="en-US"/>
        </w:rPr>
        <w:t xml:space="preserve">What is there more of the less you see? </w:t>
        <w:br/>
      </w:r>
      <w:r>
        <w:rPr/>
        <w:t xml:space="preserve">- Darkness. -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lang w:val="en-US"/>
        </w:rPr>
        <w:t xml:space="preserve">What kind of dress can never be worn? </w:t>
        <w:br/>
      </w:r>
      <w:r>
        <w:rPr/>
        <w:t xml:space="preserve">- An address. - </w:t>
      </w:r>
    </w:p>
    <w:p>
      <w:pPr>
        <w:pStyle w:val="Normal"/>
        <w:numPr>
          <w:ilvl w:val="0"/>
          <w:numId w:val="49"/>
        </w:numPr>
        <w:spacing w:before="0" w:after="280"/>
        <w:rPr/>
      </w:pPr>
      <w:r>
        <w:rPr>
          <w:lang w:val="en-US"/>
        </w:rPr>
        <w:t xml:space="preserve">What starts with an 'E', ends with an 'E', and only has one letter in it? </w:t>
        <w:br/>
      </w:r>
      <w:r>
        <w:rPr/>
        <w:t xml:space="preserve">- An envelope. - 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>
          <w:lang w:val="en-US"/>
        </w:rPr>
        <w:t xml:space="preserve">What kind of coat can you put on only when it's wet? </w:t>
        <w:br/>
      </w:r>
      <w:r>
        <w:rPr/>
        <w:t xml:space="preserve">- A coat of paint. - </w:t>
      </w:r>
    </w:p>
    <w:p>
      <w:pPr>
        <w:pStyle w:val="Normal"/>
        <w:numPr>
          <w:ilvl w:val="0"/>
          <w:numId w:val="46"/>
        </w:numPr>
        <w:spacing w:before="0" w:after="280"/>
        <w:rPr/>
      </w:pPr>
      <w:r>
        <w:rPr>
          <w:lang w:val="en-US"/>
        </w:rPr>
        <w:t xml:space="preserve">What flies around all day but never goes anywhere? </w:t>
        <w:br/>
      </w:r>
      <w:r>
        <w:rPr/>
        <w:t xml:space="preserve">- A flag. - </w:t>
      </w:r>
    </w:p>
    <w:p>
      <w:pPr>
        <w:pStyle w:val="Normal"/>
        <w:numPr>
          <w:ilvl w:val="0"/>
          <w:numId w:val="48"/>
        </w:numPr>
        <w:spacing w:before="0" w:after="280"/>
        <w:rPr/>
      </w:pPr>
      <w:r>
        <w:rPr>
          <w:lang w:val="en-US"/>
        </w:rPr>
        <w:t xml:space="preserve">What goes up and down, but never moves? </w:t>
        <w:br/>
      </w:r>
      <w:r>
        <w:rPr/>
        <w:t xml:space="preserve">- A flight of stairs. -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lang w:val="en-US"/>
        </w:rPr>
        <w:t xml:space="preserve">What has only two words, but thousands of letters? </w:t>
        <w:br/>
      </w:r>
      <w:r>
        <w:rPr/>
        <w:t xml:space="preserve">- A Post Office. - 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>
          <w:lang w:val="en-US"/>
        </w:rPr>
        <w:t xml:space="preserve">Bobby throws a ball as hard as he can. It comes back to him, even though nothing and nobody touches it. </w:t>
      </w:r>
      <w:r>
        <w:rPr/>
        <w:t xml:space="preserve">How? </w:t>
        <w:br/>
        <w:t xml:space="preserve">- He throws it straight up. -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lang w:val="en-US"/>
        </w:rPr>
        <w:t xml:space="preserve">What has a hundred limbs, but cannot walk? </w:t>
        <w:br/>
      </w:r>
      <w:r>
        <w:rPr/>
        <w:t xml:space="preserve">- A Tree. - 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>
          <w:lang w:val="en-US"/>
        </w:rPr>
        <w:t xml:space="preserve">Three men were in a boat. It capsized, but only two got their hair wet. </w:t>
      </w:r>
      <w:r>
        <w:rPr/>
        <w:t xml:space="preserve">Why? </w:t>
        <w:br/>
        <w:t xml:space="preserve">- One was bald. -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6" w:right="4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2:03:00Z</dcterms:created>
  <dc:creator>123</dc:creator>
  <dc:description/>
  <cp:keywords/>
  <dc:language>en-US</dc:language>
  <cp:lastModifiedBy>Admin</cp:lastModifiedBy>
  <cp:lastPrinted>2011-10-19T22:17:00Z</cp:lastPrinted>
  <dcterms:modified xsi:type="dcterms:W3CDTF">2011-10-19T19:17:00Z</dcterms:modified>
  <cp:revision>3</cp:revision>
  <dc:subject/>
  <dc:title>Загадки</dc:title>
</cp:coreProperties>
</file>