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утылка, бан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ервиз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9945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ottle, ja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12925" cy="4419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ervic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77645" cy="4489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вареш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ож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4685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25" r="-8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eadl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9660" cy="41148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Knif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35685" cy="42672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юм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айни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ineglas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49780" cy="40386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90" r="-1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ea-po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1120" cy="40386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5023"/>
        <w:gridCol w:w="81"/>
      </w:tblGrid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увшин</w:t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аш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985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354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Jug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1100" cy="38100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up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35685" cy="40386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90" r="-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фейник</w:t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нсервная бан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1560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82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offee-po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36725" cy="41910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i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60425" cy="387985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коворода</w:t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калк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410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55315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3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rying-pa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35480" cy="441960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olling-pi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35480" cy="426720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оль, перец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вар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4385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8045" cy="143256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alt, pepp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78685" cy="46482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oo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73785" cy="44196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8:00Z</dcterms:created>
  <dc:creator>Наталия</dc:creator>
  <dc:description/>
  <dc:language>en-US</dc:language>
  <cp:lastModifiedBy>Наталия</cp:lastModifiedBy>
  <dcterms:modified xsi:type="dcterms:W3CDTF">2010-12-01T13:41:00Z</dcterms:modified>
  <cp:revision>2</cp:revision>
  <dc:subject/>
  <dc:title/>
</cp:coreProperties>
</file>