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403"/>
        <w:gridCol w:w="2402"/>
        <w:gridCol w:w="2418"/>
      </w:tblGrid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дин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ва</w:t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ри</w:t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етыре</w:t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On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67105" cy="3429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wo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716280" cy="3429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re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29945" cy="3429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ou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716280" cy="3429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ять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Шесть</w:t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емь</w:t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осемь</w:t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iv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60425" cy="3429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ix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91540" cy="34290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ev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51560" cy="34290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Eigh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769620" cy="34290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евять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есять</w:t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диннадцать</w:t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венадцать</w:t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Nin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59485" cy="34290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730885" cy="34290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Elev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65225" cy="34290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velv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28700" cy="34290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ринадцать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етырнадцать</w:t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ятнадцать</w:t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Шестнадцать</w:t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irte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95400" cy="342900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ourte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48105" cy="342900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ifte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95400" cy="342900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ixte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63345" cy="34290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емнадцать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осемнадцать</w:t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евятнадцать</w:t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вадцать</w:t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evente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48105" cy="34290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Eighte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43000" cy="34290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Ninete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39545" cy="34290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wenty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19200" cy="34290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5:00Z</dcterms:created>
  <dc:creator>Наталия</dc:creator>
  <dc:description/>
  <dc:language>en-US</dc:language>
  <cp:lastModifiedBy>Наталия</cp:lastModifiedBy>
  <dcterms:modified xsi:type="dcterms:W3CDTF">2010-12-01T13:45:00Z</dcterms:modified>
  <cp:revision>2</cp:revision>
  <dc:subject/>
  <dc:title/>
</cp:coreProperties>
</file>